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09/06/14 22:00:37 joer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